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ом на 3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28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5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 арендной платы за Участок составляет ______________ рублей, согласно итоговому протоколу №_______от __________  2025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.2.1. настоящего договора, за вычетом внесенного задат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 составила – _____________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6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 (администрация Ейского городского поселения Ейского района  л/с 04183001930) ИНН 2306032420 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13130022120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 xml:space="preserve"> 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28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3 (трех) экземплярах, имеющих одинаковую юридическую силу и предоставляется: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первый экземпляр – Арендатору,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второй экземпляр – Арендодателю,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>третий экземпляр – Органу по регистрации прав на недвижимое имущество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копия кадастрового паспорта Участка.</w:t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1:00Z</dcterms:created>
  <dc:creator>Сухарева Ю.Ю.</dc:creator>
  <dc:description/>
  <cp:keywords/>
  <dc:language>en-US</dc:language>
  <cp:lastModifiedBy>User12</cp:lastModifiedBy>
  <cp:lastPrinted>2020-10-09T14:34:00Z</cp:lastPrinted>
  <dcterms:modified xsi:type="dcterms:W3CDTF">2024-12-13T09:29:00Z</dcterms:modified>
  <cp:revision>50</cp:revision>
  <dc:subject>под ИЖС</dc:subject>
  <dc:title>Договор аренды</dc:title>
</cp:coreProperties>
</file>